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012"/>
        <w:gridCol w:w="552"/>
        <w:gridCol w:w="440"/>
        <w:gridCol w:w="1087"/>
        <w:gridCol w:w="1033"/>
        <w:gridCol w:w="589"/>
        <w:gridCol w:w="1014"/>
      </w:tblGrid>
      <w:tr>
        <w:trPr>
          <w:trHeight w:val="330" w:hRule="atLeast"/>
        </w:trPr>
        <w:tc>
          <w:tcPr>
            <w:tcW w:w="47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</w:rPr>
              <w:t xml:space="preserve">RETELE UTILITATI - Retea de apa 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(RON)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fara TVA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TVA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cu TVA</w:t>
            </w:r>
          </w:p>
        </w:tc>
      </w:tr>
      <w:tr>
        <w:trPr>
          <w:trHeight w:val="11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Conducat de distributie D=50 *2,9 M P= 6at, din PEHD, montata in pamant, Inclusiv terasamente, nisip, izolare, spalare si dezinfectare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anda de identifar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ondai pentru identificare conduct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min apometric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4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tor apa Dn 25 mm, cu caracteristicilel Qn= 4,0 mc/h, Qmin= 0,2 mc/h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7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</w:rPr>
              <w:t>RETELE UTILITATI - Retea canalizare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Tub canalizare din PNC-KG, Dn mm, inclusiv sapatura umplutura transport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min de vizitare pentru canalizare dpe tuburi de Dn 160*6,2 mm cu adancime 2,0 min, inclusiv terasamente, sprijiniri, capac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7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</w:rPr>
              <w:t>RETELE UTILITATI - Retele electrice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limentare cu energie electrica cu cablu electric 1kV in canalizatie subterana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7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</w:rPr>
              <w:t xml:space="preserve">RETELE UTILITATI - Retele gaze 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ducata gaze din teava din otel 1 1/2, montata aerian pe suporti inclusiv vopsire si protectie anticoroziva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subtraversare prin foraj orizontal cu tub din otel 2 1/2 inclusiv rasuflatori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7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</w:rPr>
              <w:t>RETELE UTILITATI - Lista utilaje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Microstatie de epurare tip biosistem, 10 000l/ flux, pt. 35-40 persoane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3:00Z</dcterms:created>
  <dc:creator>-</dc:creator>
  <dc:description/>
  <cp:keywords/>
  <dc:language>en-US</dc:language>
  <cp:lastModifiedBy>-</cp:lastModifiedBy>
  <dcterms:modified xsi:type="dcterms:W3CDTF">2010-09-28T05:43:00Z</dcterms:modified>
  <cp:revision>2</cp:revision>
  <dc:subject/>
  <dc:title/>
</cp:coreProperties>
</file>